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yriadPro-Regular"/>
                <w:i/>
                <w:color w:val="000000"/>
                <w:lang w:val="es-CO"/>
              </w:rPr>
              <w:t>.</w:t>
            </w: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7" t="-74" r="-9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2-2013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rPr>
                <w:rFonts w:cs="Verdana" w:ascii="Verdana" w:hAnsi="Verdana"/>
                <w:sz w:val="20"/>
                <w:szCs w:val="20"/>
              </w:rPr>
              <w:t>Kinder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nit: How the world works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Choose a living thing to learn about 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3320515852"/>
            <w:bookmarkStart w:id="1" w:name="__Fieldmark__0_3320515852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3320515852"/>
            <w:bookmarkStart w:id="3" w:name="__Fieldmark__1_3320515852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3320515852"/>
            <w:bookmarkStart w:id="5" w:name="__Fieldmark__2_3320515852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3320515852"/>
            <w:bookmarkStart w:id="7" w:name="__Fieldmark__3_3320515852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3320515852"/>
            <w:bookmarkStart w:id="9" w:name="__Fieldmark__4_3320515852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3320515852"/>
            <w:bookmarkStart w:id="11" w:name="__Fieldmark__5_3320515852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3320515852"/>
            <w:bookmarkStart w:id="13" w:name="__Fieldmark__6_3320515852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3320515852"/>
            <w:bookmarkStart w:id="15" w:name="__Fieldmark__7_3320515852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3320515852"/>
            <w:bookmarkStart w:id="17" w:name="__Fieldmark__8_3320515852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3320515852"/>
            <w:bookmarkStart w:id="19" w:name="__Fieldmark__9_3320515852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3320515852"/>
            <w:bookmarkStart w:id="21" w:name="__Fieldmark__10_3320515852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3320515852"/>
            <w:bookmarkStart w:id="23" w:name="__Fieldmark__11_3320515852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3320515852"/>
            <w:bookmarkStart w:id="25" w:name="__Fieldmark__12_3320515852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3320515852"/>
            <w:bookmarkStart w:id="27" w:name="__Fieldmark__13_3320515852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3320515852"/>
            <w:bookmarkStart w:id="29" w:name="__Fieldmark__14_3320515852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3320515852"/>
            <w:bookmarkStart w:id="31" w:name="__Fieldmark__15_3320515852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3320515852"/>
            <w:bookmarkStart w:id="34" w:name="__Fieldmark__16_3320515852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3320515852"/>
            <w:bookmarkStart w:id="36" w:name="__Fieldmark__17_3320515852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3320515852"/>
            <w:bookmarkStart w:id="38" w:name="__Fieldmark__18_3320515852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3320515852"/>
            <w:bookmarkStart w:id="40" w:name="__Fieldmark__19_3320515852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3320515852"/>
            <w:bookmarkStart w:id="42" w:name="__Fieldmark__20_3320515852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3320515852"/>
            <w:bookmarkStart w:id="44" w:name="__Fieldmark__21_3320515852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3320515852"/>
            <w:bookmarkStart w:id="46" w:name="__Fieldmark__22_3320515852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3320515852"/>
            <w:bookmarkStart w:id="48" w:name="__Fieldmark__23_3320515852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3320515852"/>
            <w:bookmarkStart w:id="50" w:name="__Fieldmark__24_3320515852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3320515852"/>
            <w:bookmarkStart w:id="52" w:name="__Fieldmark__25_3320515852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3320515852"/>
            <w:bookmarkStart w:id="54" w:name="__Fieldmark__27_3320515852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3320515852"/>
            <w:bookmarkStart w:id="56" w:name="__Fieldmark__28_3320515852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3320515852"/>
            <w:bookmarkStart w:id="58" w:name="__Fieldmark__29_3320515852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3320515852"/>
            <w:bookmarkStart w:id="60" w:name="__Fieldmark__30_3320515852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3320515852"/>
            <w:bookmarkStart w:id="62" w:name="__Fieldmark__31_3320515852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80808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Achievement Indicators:</w:t>
            </w:r>
          </w:p>
          <w:p>
            <w:pPr>
              <w:pStyle w:val="NoSpacing"/>
              <w:rPr>
                <w:rFonts w:ascii="Verdana" w:hAnsi="Verdana" w:cs="Verdana"/>
                <w:bCs/>
                <w:color w:val="80808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color w:val="808080"/>
                <w:sz w:val="16"/>
                <w:szCs w:val="16"/>
                <w:lang w:val="en-US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Listening, observing, drawing, writing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Posters, books, videos, Unit books, small papers, pencil and colours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3320515852"/>
            <w:bookmarkStart w:id="64" w:name="__Fieldmark__33_3320515852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3320515852"/>
            <w:bookmarkStart w:id="66" w:name="__Fieldmark__34_3320515852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3320515852"/>
            <w:bookmarkStart w:id="68" w:name="__Fieldmark__35_3320515852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3320515852"/>
            <w:bookmarkStart w:id="70" w:name="__Fieldmark__36_3320515852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7_3320515852"/>
            <w:bookmarkStart w:id="72" w:name="__Fieldmark__37_3320515852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3320515852"/>
            <w:bookmarkStart w:id="74" w:name="__Fieldmark__38_3320515852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3320515852"/>
            <w:bookmarkStart w:id="76" w:name="__Fieldmark__39_3320515852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3320515852"/>
            <w:bookmarkStart w:id="78" w:name="__Fieldmark__40_3320515852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3320515852"/>
            <w:bookmarkStart w:id="80" w:name="__Fieldmark__41_3320515852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3320515852"/>
            <w:bookmarkStart w:id="82" w:name="__Fieldmark__42_3320515852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3320515852"/>
            <w:bookmarkStart w:id="84" w:name="__Fieldmark__43_3320515852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4_3320515852"/>
            <w:bookmarkStart w:id="86" w:name="__Fieldmark__44_3320515852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Jan 14-18/13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1 period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Encourage children to search about different living things in the books, posters and/or videos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(5 min)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Main activity: (30 min)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Ask them to observe the different material and then, have the children choose one living thing to inquire and learn about along the unit. 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Ask children to draw it in a piece of paper and copy its name.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GB"/>
              </w:rPr>
              <w:t xml:space="preserve"> </w:t>
            </w:r>
          </w:p>
        </w:tc>
      </w:tr>
      <w:tr>
        <w:trPr>
          <w:trHeight w:val="1073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GB"/>
              </w:rPr>
              <w:t xml:space="preserve"> </w:t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Collect the names of the living things chosen in a list to give it to the Visual Arts teacher.</w:t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DE-PC-FT-19                                                         Version 1                                               Edición Enero 2009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arning Experience Planner Template Enero 09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22:00:00Z</dcterms:created>
  <dc:creator>USER</dc:creator>
  <dc:description/>
  <dc:language>en-US</dc:language>
  <cp:lastModifiedBy>maria fernanda romero</cp:lastModifiedBy>
  <cp:lastPrinted>2009-01-26T08:55:00Z</cp:lastPrinted>
  <dcterms:modified xsi:type="dcterms:W3CDTF">2013-01-16T22:00:00Z</dcterms:modified>
  <cp:revision>2</cp:revision>
  <dc:subject/>
  <dc:title/>
</cp:coreProperties>
</file>